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9490"/>
      </w:tblGrid>
      <w:tr>
        <w:trPr>
          <w:trHeight w:val="4543" w:hRule="atLeast"/>
        </w:trPr>
        <w:tc>
          <w:tcPr>
            <w:tcW w:w="239" w:type="dxa"/>
            <w:tcBorders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490" w:type="dxa"/>
            <w:tcBorders/>
          </w:tcPr>
          <w:tbl>
            <w:tblPr>
              <w:tblW w:w="19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  <w:gridCol w:w="4827"/>
              <w:gridCol w:w="4827"/>
              <w:gridCol w:w="4827"/>
            </w:tblGrid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30.06.2023 № 671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  <w:highlight w:val="yellow"/>
                    </w:rPr>
                  </w:pPr>
                  <w:r>
                    <w:rPr>
                      <w:rFonts w:eastAsia="Calibri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  <w:highlight w:val="yellow"/>
                    </w:rPr>
                  </w:pPr>
                  <w:r>
                    <w:rPr>
                      <w:rFonts w:eastAsia="Calibri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«ПРИЛОЖЕНИЕ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Cs w:val="28"/>
                    </w:rPr>
                  </w:pPr>
                  <w:r>
                    <w:rPr>
                      <w:rFonts w:eastAsia="Calibri"/>
                      <w:b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ТВЕРЖДЕНА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13 ноября 2019 года № 968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(в редакции постановле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администрации Ейского городского поселения 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Cs w:val="28"/>
                    </w:rPr>
                    <w:t>от 30.06.2023 №671)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Ейского городского поселения Ейского района «Развитие культуры и молодежной поли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0-2025 годы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851" w:hanging="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Ейского городского поселения Ейского района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Развитие культуры и молодежной политики на 2020-2025 годы» </w:t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57"/>
        <w:gridCol w:w="10114"/>
      </w:tblGrid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ординатор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ординаторы подпрограмм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казенное учреждение культуры Ейского городского поселения Ейского района «Ейская централизованная библиотечная система» (далее – ЦБС)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 «Ейский историко-краеведческий музей имени В.В. Самсонова» (далее – Музей); муниципальное бюджетное учреждение культуры Ейского городского поселения Ейского района «Ейский городской центр народной   культуры» (далее – ЕГЦНК); муниципальное казенное учреждение Ейского городского поселения Ейского   района «Централизованная бухгалтерия культуры» (далее – ЦБ); муниципальное казенное учреждение Ейского городского поселения Ейского   района «Центр обеспечения деятельности учреждений культуры» (далее – ЦОД учреждений культуры); отдел культуры и молодежной политики администрации Ейского городского  поселения Ейского района; муниципальное казенное учреждение Ейского городского поселения Ейского района «Комплексный центр социального обслуживания молодежи» (далее – КЦСОМ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ы муниципальной программы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едомственные целевые программы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vMerge w:val="restart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Цель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сохранение и развитие культуры Ейского городского поселения Ейского района; - сохранение и популяризация исторических и культурных ценностей страны, «малой Родины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создание оптимальной системы культурного   становления и развития молодежи для наиболее полной самореализации в интересах обществ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лноценное функционирование бюджетных и казенных учреждени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вышение качества услуг в сфере культуры, предоставляемых населению и гостям Ейского городского поселени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рганизации и осуществление мероприятий по работе с детьми и молодежью в Ейском городском поселении Ейского района.</w:t>
            </w:r>
          </w:p>
          <w:p>
            <w:pPr>
              <w:pStyle w:val="ConsPlusNonformat"/>
              <w:widowControl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continue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дачи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и совершенствование форм и методов работы учреждений культуры, пропаганда и популяризация культурно-исторического наследия «малой Родины», привлечение всех категорий населения   к подготовке и проведению культурно-досуговых мероприяти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пожарной безопасности и противопожарной защиты учреждений   культуры Ейского городского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финансово – хозяйственной деятельности муниципальных учрежден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лучшение технологической оснащенности, укрепление материальной базы учреждений культуры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работы досуговых клубов по месту жительства для молодежи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молодежных мероприятий по различным направлениям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рганизация отдыха молодежи в летний период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щегородские мероприят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мероприятия молодежной политики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инструктаж по пожаро - техническому минимуму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оверка рабочего состояния пожарных гидрантов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приобретение огнетушите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убсидия на выполнение муниципального задания и на содержание имуществ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Cs w:val="28"/>
              </w:rPr>
              <w:t>расходы на обеспечение деятельности муниципального казенного учрежд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апитальный ремонт фасада городского ДК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ветовое сценическое оборудовани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сценических костюм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ставрация экспонатов основного фонда музе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ополнение книжных фондов публичных библиотек;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асходы на организацию и проведение работы с молодежь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трудоустроенных несовершеннолетних граждан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szCs w:val="28"/>
                <w:lang w:eastAsia="ru-RU"/>
              </w:rPr>
              <w:t>Приоритетные проекты и/или/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0 – 2025 годы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объем финансирования мероприятий программы составляет 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717 755,6 тыс. руб., в том числе: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118 768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120 966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121 488,7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124 518,9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116 794,3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5 г. – 115 218,9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бюджет Ейского городского поселения Ейского района – 699 869,7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118 485,7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115 288,9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112 085,6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122 877,6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116 331,6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5 г. – 114 800,3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краевой бюджет – 3 979,4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282,3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320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2476,6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705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101,8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5 г. – 92,1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федеральный </w:t>
            </w:r>
            <w:r>
              <w:rPr>
                <w:rFonts w:eastAsia="Calibri"/>
                <w:color w:val="000000"/>
                <w:szCs w:val="28"/>
              </w:rPr>
              <w:t xml:space="preserve">бюджет – 12 347,3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0 г. – 0,0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1 г. – 5 357,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2 г. – 5 367,3 тыс</w:t>
            </w:r>
            <w:r>
              <w:rPr>
                <w:rFonts w:eastAsia="Calibri"/>
                <w:szCs w:val="28"/>
              </w:rPr>
              <w:t>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935,5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360,9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5 г. – 326,5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внебюджетные </w:t>
            </w:r>
            <w:r>
              <w:rPr>
                <w:rFonts w:eastAsia="Calibri"/>
                <w:color w:val="000000"/>
                <w:szCs w:val="28"/>
              </w:rPr>
              <w:t xml:space="preserve">источники – 1 559,2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0 г. – 0,0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1 г. – 0,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2 г. – 1 559,2 тыс</w:t>
            </w:r>
            <w:r>
              <w:rPr>
                <w:rFonts w:eastAsia="Calibri"/>
                <w:szCs w:val="28"/>
              </w:rPr>
              <w:t>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4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основные проблемы в соответствующей сфере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Культурное обслуживание населения Ейского городского поселения Ейского района (далее - поселение) осуществляется 5 муниципальными организациями культуры, имеющими в своем составе 43 сетевые единицы. В отрасли работает 330 человек, из которых более 150 специалистов имеют высшее и среднее специальное               образование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pacing w:val="6"/>
          <w:szCs w:val="28"/>
        </w:rPr>
        <w:t>Культурно-досуговая деятельность в поселении обеспечивается муниципальным бюджетным              учреждением культуры Ейского городского поселения Ейского района «Ейский городской</w:t>
      </w:r>
      <w:r>
        <w:rPr>
          <w:spacing w:val="1"/>
          <w:szCs w:val="28"/>
        </w:rPr>
        <w:t xml:space="preserve"> </w:t>
      </w:r>
      <w:r>
        <w:rPr>
          <w:spacing w:val="2"/>
          <w:szCs w:val="28"/>
        </w:rPr>
        <w:t xml:space="preserve">центр народной культуры», созданным в 2002 году и </w:t>
      </w:r>
      <w:r>
        <w:rPr>
          <w:szCs w:val="28"/>
        </w:rPr>
        <w:t xml:space="preserve">объединившим Городской дворец культуры им. А.А. Колесникова, дом культуры поселка Краснофлотский, клубы поселков Широчанка, </w:t>
      </w:r>
      <w:r>
        <w:rPr>
          <w:spacing w:val="1"/>
          <w:szCs w:val="28"/>
        </w:rPr>
        <w:t xml:space="preserve">Морской и клуб учебно-производственного предприятия Всероссийского общества слепых. В составе клубных учреждений действует 24 коллектива, имеющих звания «народный» и «образцовый». Коллективы художественной самодеятельности: народный театр чтеца, </w:t>
      </w:r>
      <w:r>
        <w:rPr>
          <w:spacing w:val="8"/>
          <w:szCs w:val="28"/>
        </w:rPr>
        <w:t>академический хор городского Дворца культуры, ансамбль песни и танца «Казачий круг»</w:t>
      </w:r>
      <w:r>
        <w:rPr>
          <w:szCs w:val="28"/>
        </w:rPr>
        <w:t>, «Ейские казачата» - неоднократные дипломанты и лауреаты краевых фестивалей и конкурсов патриотической направленности. Активную деятельность по патриотическому воспитанию проводят клубные любительские объединения «Ветеран», «Каскад», «Старинные напевы»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В городе Ейске находится музей им. В.В. Самсонова, являющийся одним из старейших музейных                учреждений Краснодарского края. Приоритетными направлениями деятельности музея являются                             героико-патриотическое воспитание и пропаганда краеведческих знаний. Кроме основных экспозиций, активно    работают филиалы: художественный музей, мемориальный музей имени И.М. Поддубного. Музей имеет стабильные показатели, ежегодная посещаемость составляет более 110 тысяч человек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Библиотечное обслуживание населения поселения обеспечивает библиотечная система, объединяющая                     8 библиотек, в том числе 2 детские библиотеки и 3 библиотеки, расположенные в сельской местности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Значительно возрос профессиональный уровень развития культурно-досуговой деятельности, улучшились показатели библиотечного обслуживания населения поселения. В то же время, несовершенство рыночных             отношений, отрицательно сказывающееся на развитии культуры, требует поддержки общественно значимых     творческих проектов, концентрации средств для сохранения историко-культурного наследия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ей ей стать активным участником социально-экономических процессов, требует определенных усилий со стороны государства. Инвестирование государства в культуру означает инвестирование в «человеческий капитал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Для внедрения компьютерной техники, программного обеспечения, применения новых носителей информации необходимы значительные средства, подготовка и переподготовка специалистов, владеющих современными информационными технологиям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тделом культуры и молодежной политики совместно с волонтерами и членами молодежного координационного Совета при главе города Ейска проводят для молодежи Ейского городского поселения Ейского района конкурсы, тематические акции и мероприятия в целях создания условий самореализации в общественно – полезной деятельности молодежи, военно – патриотического воспитания и формирования эстетической культур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еформирование в сфере культуры является прямым следствием происходящих экономических и               политических преобразований. Необходим поиск таких решений, которые позволили бы, с одной стороны, обеспечить сохранность культурных ценностей, а с другой, создать экономические механизмы, способствующие эффективному развитию культуры в новых рыночных условиях.</w:t>
      </w:r>
    </w:p>
    <w:p>
      <w:pPr>
        <w:pStyle w:val="Normal"/>
        <w:ind w:firstLine="851"/>
        <w:jc w:val="both"/>
        <w:rPr/>
      </w:pPr>
      <w:r>
        <w:rPr/>
        <w:t>Обеспечение доступности, повышение качества и расширение видов предоставляемых населению услуг в сфере культуры напрямую зависит от состояния материально-технической базы учреждений культуры. Инженерная инфраструктура зданий, техническое оснащение большинства учреждений культуры не соответствуют современным требованиям предоставления услуг в сфере культуры. Состояние материально-технической базы учреждений культуры характеризуется как недостаточное для удовлетворения культурных потребностей населения.</w:t>
      </w:r>
    </w:p>
    <w:p>
      <w:pPr>
        <w:pStyle w:val="Normal"/>
        <w:ind w:firstLine="851"/>
        <w:jc w:val="both"/>
        <w:rPr/>
      </w:pPr>
      <w:r>
        <w:rPr/>
        <w:t>Ресурсное оснащение библиотек недостаточное, процент обновления книжного фонда низкий, материально-техническая база требует обновления и технической модернизации. Вопросы комплектования фондов общедоступных библиотек, в том числе электронными ресурсами, являются приоритетными направлениями, реализуемыми в рамках исполнения Указа Президента Российской Федерации. Для решения проблемы комплектования библиотечных фондов необходимо задействовать программно-целевой метод финансирования.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Cs w:val="28"/>
        </w:rPr>
        <w:t xml:space="preserve">Основными проблемами учреждений культурно-досугового типа являются содержание зданий, требующих капитального ремонта, в том числе реконструкции внутренних помещений; недостаточное и в подавляющем большинстве морально устаревшее техническое, звуковое, световое оборудование. Коллективы самодеятельного творчества испытывают острую необходимость в приобретении музыкальных инструментов, сценических костюмо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Многие указанные выше проблемы характерны и для учреждений музейного типа, помещения которых требуют ремонта. Учреждениям также необходимы средства для современного оформления экспозиций, пополнения фон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Cs w:val="28"/>
        </w:rPr>
        <w:t>Решение проблем сферы культуры и прогноз развития строится на анализе данных ежегодных форм статистической отчетности и текущих отчетов учреждений культуры.  Решение ряда проблем возможно в рамках реализации данной программы. Программно-целевой метод позволяет направить финансовые ресурсы на поддержку приоритетных направлений сохранения и развития культуры: сохранение объектов культурного наследия, увеличение количества посещений учреждений культуры, расширения всех видов услуг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Реализация мероприятий программы позволит оптимизировать использование имеющихся в городе организационных, административных, кадровых, финансовых ресурсов для достижения стратегической цели работы сферы культуры, проводить целенаправленную и последовательную культурную политику. </w:t>
      </w:r>
    </w:p>
    <w:p>
      <w:pPr>
        <w:pStyle w:val="Normal"/>
        <w:ind w:firstLine="426"/>
        <w:jc w:val="both"/>
        <w:rPr/>
      </w:pPr>
      <w:r>
        <w:rPr/>
        <w:t>В целях организации и осуществления мероприятий по работе с детьми и молодежью в Ейском городском поселении Ейского района создано муниципальное казенное учреждение Ейского городского поселения Ейского района "Комплексный центр социального обслуживания молодежи". В настоящее время в учреждении  созданы и работают 18 клубов по месту жительства различной направленности: досуговой, досугово-спортивной, военно - патриотической, что позволяет обеспечить создание условий для воспитания и развития молодежи, обладающей устойчивой системой нравственных и гражданских ценностей,  формирования здорового образа жизни у молодежи и создание условий для его физического развития, для реализации потенциала молодежи в социально-экономической сфере, для формирования информационного фона, благоприятного для развития молодежи.  Для сохранения и увеличения количественного состава молодежи, посещающей клубы по месту жительства, улучшения качества проводимых в клубах акций и мероприятий, уменьшения негативного воздействия на здоровье сотрудников и воспитанников клубов необходимо осуществлять капитальный ремонт помещений и обеспечить модернизацию имеющегося оборудования - произвести оснащение клубов по месту жительства современным оборудованием и мебелью, уделив особое внимание оснащению цифровыми ресурсами нового поколения (высокоскоростной доступ к сети Интернет, компьютерная техника).</w:t>
      </w:r>
      <w:r>
        <w:rPr>
          <w:sz w:val="34"/>
          <w:szCs w:val="34"/>
          <w:shd w:fill="FFFFFF" w:val="clear"/>
        </w:rPr>
        <w:t xml:space="preserve"> </w:t>
      </w:r>
      <w:r>
        <w:rPr/>
        <w:t>Для реализации потенциала молодежи в социально-экономической сфере ежегодно организуется трудоустройство несовершеннолетних граждан путем предоставления рабочих мест в каникулярный период в клубах по месту жительства.</w:t>
      </w:r>
    </w:p>
    <w:p>
      <w:pPr>
        <w:pStyle w:val="21"/>
        <w:jc w:val="left"/>
        <w:rPr/>
      </w:pPr>
      <w:r>
        <w:rPr/>
      </w:r>
    </w:p>
    <w:p>
      <w:pPr>
        <w:pStyle w:val="21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2. 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4615"/>
        <w:gridCol w:w="1985"/>
        <w:gridCol w:w="142"/>
        <w:gridCol w:w="992"/>
        <w:gridCol w:w="142"/>
        <w:gridCol w:w="992"/>
        <w:gridCol w:w="142"/>
        <w:gridCol w:w="992"/>
        <w:gridCol w:w="35"/>
        <w:gridCol w:w="1099"/>
        <w:gridCol w:w="71"/>
        <w:gridCol w:w="1169"/>
        <w:gridCol w:w="36"/>
        <w:gridCol w:w="1134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0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г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3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г.</w:t>
            </w:r>
          </w:p>
        </w:tc>
      </w:tr>
      <w:tr>
        <w:trPr>
          <w:trHeight w:val="30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«Мероприятия праздничных дней и памятных дат, участие в конкурсах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ь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хранение и популяризация исторических и культурных ценностей страны, «малой Родины»; выявление   талантов, поддержка и развитие самодеятельных творческих коллектив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разработка 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форм и методов работы учреждений культуры, пропаганда и популяризация культурно-исторического наследия «малой Родины», привлечение всех категорий населения   к подготовке и проведению культурно-досуговых мероприятий.</w:t>
            </w:r>
          </w:p>
        </w:tc>
      </w:tr>
      <w:tr>
        <w:trPr>
          <w:trHeight w:val="39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Общегородские мероприят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Мероприятия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создание оптимальной системы культурного   становления и развития молодежи для наиболее полной самореализации в интересах обществ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szCs w:val="28"/>
              </w:rPr>
              <w:t>- р</w:t>
            </w:r>
            <w:r>
              <w:rPr/>
              <w:t>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Мероприятия молодежной политики</w:t>
            </w: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Пожарная безопасность учреждений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о</w:t>
            </w:r>
            <w:r>
              <w:rPr>
                <w:sz w:val="24"/>
              </w:rPr>
              <w:t>беспечение пожарной безопасности и противопожарной защиты учреждений   культуры Ейского городского поселения</w:t>
              <w:br/>
              <w:t>- профилактика и предупреждение пожаров; </w:t>
              <w:br/>
              <w:t>- укрепление и развитие материально-технической базы культуры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рганизационное обеспечение пожарной безопасности и выполнение противопожарного режим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Инструктаж по пожарно - техническому минимуму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системы мониторинга противопожарной защиты и вывода сигнала на пульт центрального наблюдения «01» «Стрелец – Мониторинг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инструктажа по пожарно-техническому минимуму сотрудников библиотек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испытаний по контролю качества огнезащитной обработки конструкций из древесины с предоставлением протокола испытаний по контролю качества огнезащитной обработки конструкций из древесин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ор охранно – пожарной сигнализации ГрандМАГИСТР-2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Б-2,3-12, Аккумулятор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 пожарных рисков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удование фотолюминесцентной эвакуационной системы в клубах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ектирование и монтаж автоматической пожарной сигнализации, системы оповещения и управления эвакуацией людей при пожар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обретение огнетушителе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ремонту автоматической установки пожарной сигнализации, системы оповещения и управления эвакуацией людей при пожаре на объекте, расположенного по адресу: г. Ейск, ул. Свердлова 73/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монтажу системы оповещения управления эвакуацией людей при пожаре 3-го тип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установке бытовых пожарных кран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проектированию фотолюминисцентной эвакуационной систем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установке замков типа "Антипаника"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нтаж системы мониторинга автоматической системы противопожарной защиты и вывода сигналов на пульт централизованного наблюдения «01» ПАК «Стрелец-Мониторинг» в библиотеках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нетушители ОП, О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ки пожарной безопас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0</w:t>
            </w:r>
          </w:p>
        </w:tc>
        <w:tc>
          <w:tcPr>
            <w:tcW w:w="4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автоматической  пожарной сигнализации и системы оповещения управления эвакуацией людей при пожаре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онтаж  системы мониторинга противопожарной защиты и вывода сигналов на пуль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готовление ПСД на выполнение работ по монтажу автоматической установки пожарной сигнализации и системы оповещения управления эвакуацией людей при пожаре на объектах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обретение блока питания в систему противопожарной сигнализаци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иобретение аккумуляторов в систему противопожарной сигнализаци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звещателей противодымных в систему противопожар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адзор на выполнение работ по монтажу автоматической установки пожарной сигнализации и системы оповещения управления эвакуацией людей при пожаре на объектах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пожарной автоматики в здании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3.2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Изготовление проектной документации на монтаж пожарной сигнализации системы оповещения и управления эвакуацией людей при пожаре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льт приемно-контрольный в противопожарную систему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зодымозащитный комплект, кронштейн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питка деревянных конструкций</w:t>
            </w:r>
            <w:r>
              <w:rPr>
                <w:rFonts w:eastAsia="Calibri"/>
                <w:color w:val="0070C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 библиотеке-филиале № 2 и ЦГД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«Расходы на обеспечение деятельности (оказания услуг) муниципальных учреждений»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Цель: </w:t>
            </w:r>
            <w:r>
              <w:rPr>
                <w:sz w:val="24"/>
              </w:rPr>
              <w:t>полноценное функционирование бюджетных и казен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Задачи: </w:t>
            </w:r>
            <w:r>
              <w:rPr>
                <w:sz w:val="24"/>
              </w:rPr>
              <w:t>обеспечение финансово – хозяйственной деятельности муниципаль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 05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 51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 84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 83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 7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 791,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 15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00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 44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 709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 9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 92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Прочие мероприятия в области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качества услуг в сфере культуры, предоставляемых населению и гостям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лучшение технологической оснащенности, укрепление материальной базы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ргтехники, мебели,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проектной документации на электроосвеще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хническое оснащение муниципальных музеев в рамках реализации регионального проект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светового оборудования для архитектурной подсветки фасада здания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и пуско – наладочные работы линейных, точечных светильников для архитектурной подсветки фасад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троительных материалов  для ЦБ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фессиональная переподготовка «Техносферная безопасность. Охрана труда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. оценка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клубов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товое сценическое оборудова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адзор по капитальному ремонту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ПСД, технадзор на капитальный ремонт зрительского фой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ценических костюм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зрительского фойе в здании Ейского городского дворца культуры имени А.А. Колеснико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фасада здания Мемориального музея И.М. Поддубного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ехнадзора на капитальный ремонт фасада здания Мемориального музея 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енних помещений художественного музея (обшивка стен, устройство потол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таврация экспонатов основного фонда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цокольного этажа в мемориальном музее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проверка ПСД на капитальный ремонт кровли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ение сметной документации и осуществление строительного контроля за ходом выполнения подрядных работ по текущему ремонту клубов по месту жительств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нформационного материал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Лицензия ПОСАБ Ирбис64+Сервис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гелиевых шаров на открытие модельной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лнение книжных фондов публичных библиотек 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0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34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2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</w:tr>
      <w:tr>
        <w:trPr>
          <w:trHeight w:val="38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веска  ЦГБ им.Е.А.Котенк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 системы экстренного оповещения об угрозе возникновения черезвычайных ситуац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становка систем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еонаблюдения в библиотеках – филиал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адзор по благоустройству прилегающей территории (библиотека –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й ремонт: устройство вентилируемого фасада  центральной городской библиотеки им.Е.А.Котенко; технадзор по капитальному ремонт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оснащение библиотеки по модельному стандарт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контент – фильтрации  по тарифу «Школа»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расходных материалов для оргтехники (библиоте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новка памятной бронзовой доски «Колесников» (макет, табличка, памятная дос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проекта: Благоустройство прилегающей территории (библиотека –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кровли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фасада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ПО, продукты семейства сводного каталог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: облицовка откосов окон в здании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материалов для текущего ремонта 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верь металлическая для ГДК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и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иниевые кабель – каналы для проведения коммутационных линий 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ПСД на капитальный ремонт кровли и фасада клуба поселка Морской и ПСД на капитальный ремонт кровли клуба поселка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 "Капитальный ремонт кровли клуба поселка Широчанка", "Капитальный ремонт кровли клуба поселка Морской", "Капитальный ремонт фасада  клуба поселка Морской"                 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охране тру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эксплуатации электроустанов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ремонта электрощитов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компьютерной техник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кровли  клуба поселка 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нтроль за капитальным ремонтом кровли клуба пос.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Д и тех. надзор по текущему ремонту внутренних помещений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ПСД и тех. надзор по текущему ремонту внутренних </w:t>
            </w:r>
            <w:r>
              <w:rPr>
                <w:sz w:val="24"/>
              </w:rPr>
              <w:t>помещений музе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прилегающей территории (библиотека -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помещений № 31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кондиционер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системы видеонаблю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латков павловски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ератор тума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ценической обув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емонтированных клубов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«Иван Поддубный. Воспоминания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рофессиональных рисков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контроль по капитальному ремонту фасада здания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контроль по капитальному ремонту кровли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текущего ремонта системы отопления в ЦГ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капитального ремонта клуба поселка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внутренних помещений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укоусиливающее, световое, проекционное оборудовани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штор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ежда сцены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ьных ценностей (проектор-2 шт, ноутбук, стенд информационны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ероприятий в рамках реализации проекта «Память сильнее времени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еропри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сотрудник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ия монографии И.А. Найденовой «Ейск: улицы, дома, люди. Исторический путеводитель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ционная голографическая сет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омикрофоны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СД на монтаж уличного светодиодного экра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«Организация работы с молодежью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и и осуществление мероприятий по работе с детьми и молодежью в Ейском городском поселении Ейского района.</w:t>
            </w:r>
          </w:p>
        </w:tc>
      </w:tr>
      <w:tr>
        <w:trPr>
          <w:trHeight w:val="17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работы досуговых клубов по месту жительства для молодеж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молодежных мероприятий по различным направления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отдыха молодежи в летний перио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социально-психологической помощи молодеж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организация работы по гражданскому и патриотическому воспитанию подрастающего поколения в духе любви и уважения к своей Родине и подготовке ее к службе в Вооруженных Силах Российской Федерации.</w:t>
            </w:r>
            <w:r>
              <w:rPr>
                <w:szCs w:val="28"/>
              </w:rPr>
              <w:t xml:space="preserve">   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работы с молодеж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,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«Содействие в трудоустройстве несовершеннолетних граждан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охранение и улучшение физического и психического здоровья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действие в трудоустройстве молодежи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рудоустроенных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 </w:t>
            </w:r>
          </w:p>
        </w:tc>
      </w:tr>
    </w:tbl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3. Срок и этапы реализации муниципальной программы</w:t>
      </w:r>
    </w:p>
    <w:p>
      <w:pPr>
        <w:pStyle w:val="ConsNormal"/>
        <w:widowControl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0 – 2025 годы.</w:t>
      </w:r>
    </w:p>
    <w:p>
      <w:pPr>
        <w:pStyle w:val="ConsNormal"/>
        <w:widowControl/>
        <w:ind w:right="85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объем финансирования мероприятий программы составляет 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 xml:space="preserve"> 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717 755,6 тыс. руб., в том числе: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118 768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120 966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121 488,7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124 518,9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116 794,3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115 218,9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из них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бюджет Ейского городского поселения Ейского района – 699 869,7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118 485,7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115 288,9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112 085,6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122 877,6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116 331,6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114 800,3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краевой бюджет – 3 979,4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282,3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320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2476,6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705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101,8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5 г. – 92,1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федеральный </w:t>
      </w:r>
      <w:r>
        <w:rPr>
          <w:rFonts w:eastAsia="Calibri"/>
          <w:color w:val="000000"/>
          <w:szCs w:val="28"/>
        </w:rPr>
        <w:t xml:space="preserve">бюджет – 12 347,3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0,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1 г. – 5 357,1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>2022 г. – 5 367,3 тыс</w:t>
      </w:r>
      <w:r>
        <w:rPr>
          <w:rFonts w:eastAsia="Calibri"/>
          <w:szCs w:val="28"/>
        </w:rPr>
        <w:t>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935,5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360,9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326,5 тыс. руб.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внебюджетные </w:t>
      </w:r>
      <w:r>
        <w:rPr>
          <w:rFonts w:eastAsia="Calibri"/>
          <w:color w:val="000000"/>
          <w:szCs w:val="28"/>
        </w:rPr>
        <w:t xml:space="preserve">источники – 1 559,2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0,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1 г. – 0,0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>2022 г. – 1 559,2 тыс</w:t>
      </w:r>
      <w:r>
        <w:rPr>
          <w:rFonts w:eastAsia="Calibri"/>
          <w:szCs w:val="28"/>
        </w:rPr>
        <w:t>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редства из федерального бюджета финансируются в рамках реализации национального проекта «Культура», регионального проекта «Культурная среда», средства из краевого бюджета финансируются в рамках государственной программы Краснодарского края «Развитие культуры» (постановление главы администрации (губернатора) Краснодарского края от 22 октября 2015 года № 986 «Об утверждении государственной программы Краснодарского края «Развитие культуры»)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редства из краевого бюджета предусмотрены в муниципальной программе, согласно приказа министерства культуры Краснодарского края № 384 от 25.07.2022г. об утверждении результатов отбора муниципальных образований Краснодарского края по основному мероприятию № 1 «Поддержка муниципальных учреждений культуры» государственной программы Краснодарского края «Развитие культуры» на 2022 год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bCs/>
          <w:szCs w:val="28"/>
        </w:rPr>
        <w:t>Средства внебюджетного источника поступили платежным поручением № 2591 от 31.05.22г. от Президентского фонда Культурных инициатив на реализацию проектов в области культуры, искусства и креативных (творческих) индустрий (договор № ПФКИ-22-1-012669 от 30 мая 2022 года)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  </w:t>
      </w:r>
      <w:r>
        <w:rPr>
          <w:rFonts w:cs="Times New Roman" w:ascii="Times New Roman" w:hAnsi="Times New Roman"/>
          <w:bCs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Ейского городского поселения Ейского района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 xml:space="preserve">5.1 Муниципальное бюджетное учреждение культуры Ейского городского поселения Ейского района   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городской центр народной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клубных формирован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участников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 концертных программ - онлайн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идеотрансляций в запис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Организация  проведения мероприят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Количество проведенных мероприят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оказ спектаклей (театральных постановок) - онлайн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идеотрансляций в запис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 xml:space="preserve">5.2 Муниципальное бюджетное учреждение культуры Ейского городского поселения Ейского района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историко-краеведческий музей им. В.В. Самсонова»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здание экспозиций (выставок) музеев, организация выездных выставок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выставо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 предметов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62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 1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 5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 9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1 300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посетителе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9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8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98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 Перечень и краткое описание подпрограмм, ведомственных целевых программ, основных мероприятий муниципальной программы 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муниципальной программе подпрограммы, ведомственные целевые программы, основные мероприятия – не предусмотрены.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>7</w:t>
      </w:r>
      <w:r>
        <w:rPr>
          <w:rFonts w:cs="Calibri" w:ascii="Calibri" w:hAnsi="Calibri"/>
          <w:bCs/>
          <w:color w:val="000000"/>
          <w:szCs w:val="28"/>
        </w:rPr>
        <w:t xml:space="preserve">. </w:t>
      </w:r>
      <w:r>
        <w:rPr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94"/>
        <w:gridCol w:w="1849"/>
        <w:gridCol w:w="1553"/>
        <w:gridCol w:w="1007"/>
        <w:gridCol w:w="836"/>
        <w:gridCol w:w="1087"/>
        <w:gridCol w:w="47"/>
        <w:gridCol w:w="1082"/>
        <w:gridCol w:w="52"/>
        <w:gridCol w:w="1101"/>
        <w:gridCol w:w="21"/>
        <w:gridCol w:w="12"/>
        <w:gridCol w:w="921"/>
        <w:gridCol w:w="59"/>
        <w:gridCol w:w="12"/>
        <w:gridCol w:w="115"/>
        <w:gridCol w:w="27"/>
        <w:gridCol w:w="741"/>
        <w:gridCol w:w="109"/>
        <w:gridCol w:w="142"/>
        <w:gridCol w:w="703"/>
        <w:gridCol w:w="122"/>
        <w:gridCol w:w="18"/>
        <w:gridCol w:w="149"/>
        <w:gridCol w:w="671"/>
        <w:gridCol w:w="178"/>
        <w:gridCol w:w="143"/>
        <w:gridCol w:w="1559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п/п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61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1461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1  « Мероприятия праздничных дней и памятных дат, участие в конкурсах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 351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4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 29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 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 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 5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ОД учреждений культуры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9 351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4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 29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 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 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 5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.2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5 244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86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4"/>
              </w:rPr>
              <w:t>4 382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4 00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0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4 0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25 244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86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382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4 00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0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4 0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7.1  «Мероприятия праздничных дней и памятных дат, участие в конкурсах»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</w:t>
            </w:r>
            <w:r>
              <w:rPr>
                <w:rFonts w:eastAsia="Calibri"/>
                <w:bCs/>
                <w:color w:val="000000"/>
                <w:sz w:val="24"/>
              </w:rPr>
              <w:t>34 595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7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53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 29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 5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</w:t>
            </w:r>
            <w:r>
              <w:rPr>
                <w:rFonts w:eastAsia="Calibri"/>
                <w:bCs/>
                <w:color w:val="000000"/>
                <w:sz w:val="24"/>
              </w:rPr>
              <w:t>34 595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7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53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 29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 5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</w:t>
            </w:r>
          </w:p>
        </w:tc>
        <w:tc>
          <w:tcPr>
            <w:tcW w:w="1461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2  « Мероприятия молодежной политики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роприятия молодежной политик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13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36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4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Администрация Ейского городского поселения (отдел культуры и молодежной политики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13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36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4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 xml:space="preserve">7.2 «Мероприятия молодежной политики»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13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36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4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13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36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4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</w:t>
            </w:r>
          </w:p>
        </w:tc>
        <w:tc>
          <w:tcPr>
            <w:tcW w:w="143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3  «Пожарная безопасность учреждений культуры и молодежной политики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счет пожарных рисков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99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99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99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99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Оборудование  фотолюминесцентной эвакуационной системы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0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0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0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0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3.3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Проектирование и монтаж автоматической пожарной сигнализации, системы оповещения и управления эвакуацией людей при пожаре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13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8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13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8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3.4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Приобретение огнетушителей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3.5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Монтаж системы мониторинга противопожарной защиты и вывода сигналов на пульт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8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8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3.6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боты по монтажу системы оповещения управления эвакуацией людей о пожаре 3-го типа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4546A"/>
                <w:sz w:val="24"/>
                <w:szCs w:val="28"/>
              </w:rPr>
            </w:pPr>
            <w:r>
              <w:rPr>
                <w:rFonts w:eastAsia="Calibri"/>
                <w:b/>
                <w:color w:val="44546A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4546A"/>
                <w:sz w:val="24"/>
                <w:szCs w:val="28"/>
              </w:rPr>
            </w:pPr>
            <w:r>
              <w:rPr>
                <w:rFonts w:eastAsia="Calibri"/>
                <w:b/>
                <w:color w:val="44546A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4546A"/>
                <w:sz w:val="24"/>
                <w:szCs w:val="28"/>
              </w:rPr>
            </w:pPr>
            <w:r>
              <w:rPr>
                <w:rFonts w:eastAsia="Calibri"/>
                <w:b/>
                <w:color w:val="44546A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4546A"/>
                <w:sz w:val="24"/>
                <w:szCs w:val="28"/>
              </w:rPr>
            </w:pPr>
            <w:r>
              <w:rPr>
                <w:rFonts w:eastAsia="Calibri"/>
                <w:b/>
                <w:color w:val="44546A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7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546A"/>
                <w:sz w:val="24"/>
              </w:rPr>
            </w:pPr>
            <w:r>
              <w:rPr>
                <w:rFonts w:eastAsia="Calibri"/>
                <w:color w:val="44546A"/>
                <w:sz w:val="24"/>
              </w:rPr>
              <w:t>Работы по установке бытовых пожарных кранов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6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6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8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боты по проектированию фотолюминесцентной эвакуационной системы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9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боты по установке замков типа "Антипаника</w:t>
            </w:r>
            <w:r>
              <w:rPr>
                <w:rFonts w:eastAsia="Calibri"/>
                <w:b/>
                <w:color w:val="000000"/>
                <w:sz w:val="24"/>
              </w:rPr>
              <w:t>"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1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1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1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1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3.10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33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3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33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3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1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инструктажа по пожаро – техническому минимуму сотрудников библиотек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8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4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4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8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4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4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2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Пропитка деревянных конструкций в зданиях библиотек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4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4,4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4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4,4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3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9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,5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,4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9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,5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,4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4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Проведение испытаний по контролю качества огнезащитной обработки конструкций из древесины с предоставлением протокола испытаний по контролю качества огнезащитной обработки конструкций из древесины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1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1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1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1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7" w:hanging="0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5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ибор охранно – пожарной сигнализации ГрандМАГИСТР-2А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3.16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АКБ-2,3-12, Аккумулятор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7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нтаж  системы мониторинга автоматических  систем противопожарной защиты и вывода сигналов на пульт централизованного наблюдения "01" ПАК "Стрелец- Мониторинг" в библиотеках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8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Огнетушители ОП, ОУ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3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3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9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Знаки пожарной безопасност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20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ановка внутренней противопожарной системы и сигнализации в клубах  Ейского городского поселения Ейского района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979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979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979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979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1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ие работы, услуги, приобретение товаров в целях обеспечения противопожарных мероприятий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1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1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2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блока питания в систему противопожарной сигнализаци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3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аккумуляторов в систему противопожарной сигнализаци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2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,2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7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2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,2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7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4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звещателей противодымных в систему противопожарной сигнализаци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5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пульта приемно-контрольного в противопожарную систему сигнализаци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,8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,8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26</w:t>
            </w:r>
          </w:p>
        </w:tc>
        <w:tc>
          <w:tcPr>
            <w:tcW w:w="1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апитальный ремонт (ремонт) средств обеспечения пожарной безопасности зданий и сооружений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1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1,5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1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1,5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7</w:t>
            </w:r>
          </w:p>
        </w:tc>
        <w:tc>
          <w:tcPr>
            <w:tcW w:w="1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готовление проектной документации на монтаж пожарной сигнализации системы оповещения и управления эвакуацией людей при пожаре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2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2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2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2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28</w:t>
            </w:r>
          </w:p>
        </w:tc>
        <w:tc>
          <w:tcPr>
            <w:tcW w:w="1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онтаж пожарной сигнализации системы оповещения и управления эвакуацией людей при пожаре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3 "Пожарная безопасность учреждений культуры и молодежной политики":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263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88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7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3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8,4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9,4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263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88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7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3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8,4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9,4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167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  <w:tbl>
            <w:tblPr>
              <w:tblW w:w="15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3657"/>
              <w:gridCol w:w="1953"/>
              <w:gridCol w:w="1053"/>
              <w:gridCol w:w="1134"/>
              <w:gridCol w:w="1134"/>
              <w:gridCol w:w="956"/>
              <w:gridCol w:w="957"/>
              <w:gridCol w:w="957"/>
              <w:gridCol w:w="957"/>
              <w:gridCol w:w="1593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435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 «Расходы на обеспечение деятельности (оказания услуг) муниципальных учреждений культуры»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</w:t>
                  </w:r>
                </w:p>
              </w:tc>
              <w:tc>
                <w:tcPr>
                  <w:tcW w:w="1435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1  «Предоставление субсидии бюджетным учреждениям»</w:t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226 622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018,3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6 795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9 639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8 122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8 122,6</w:t>
                  </w:r>
                </w:p>
              </w:tc>
              <w:tc>
                <w:tcPr>
                  <w:tcW w:w="1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ЕГЦНК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226 622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018,3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6 795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9 639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8 122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8 122,6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20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496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052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 191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 66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 668,7</w:t>
                  </w:r>
                </w:p>
              </w:tc>
              <w:tc>
                <w:tcPr>
                  <w:tcW w:w="1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узей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20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496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052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 191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 66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 668,7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 xml:space="preserve">ВСЕГО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Cs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1 «Предоставление субсидии бюджетным учреждениям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18 82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 51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1 84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5 831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3 791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3 791,3</w:t>
                  </w:r>
                </w:p>
              </w:tc>
              <w:tc>
                <w:tcPr>
                  <w:tcW w:w="1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18 82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 51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1 84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5 831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3 791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3 791,3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15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657"/>
              <w:gridCol w:w="1730"/>
              <w:gridCol w:w="1134"/>
              <w:gridCol w:w="1134"/>
              <w:gridCol w:w="1134"/>
              <w:gridCol w:w="956"/>
              <w:gridCol w:w="957"/>
              <w:gridCol w:w="957"/>
              <w:gridCol w:w="957"/>
              <w:gridCol w:w="1728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 «Расходы на обеспечение деятельности (оказания услуг) муниципальных учреждений культуры»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2  «Содержание казенных учреждений»</w:t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1 219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545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856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686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686,9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Б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1 219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545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856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686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686,9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85 339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316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14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972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407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407,3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ОД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85 339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316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14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972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407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407,3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.2.3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3 265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08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553,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 48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 225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2 960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2 949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ЦСОМ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3 265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08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553,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 48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 225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2 960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2 949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.2.4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4 39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5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266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8 65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928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876,3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БС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4 39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5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266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8 65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928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876,3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"/>
                      <w:bCs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 xml:space="preserve">7.4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2 «Содержание казенных учреждений»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84 214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8 15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 009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7 4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2 709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0 982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0 920,0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84 214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8 15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 009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7 4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2 709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0 982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0 92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 xml:space="preserve">ВСЕГО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 xml:space="preserve">7.4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03 042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20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523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9 28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8 540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4 774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4 711,3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03 042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20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523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9 28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8 540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4 774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4 711,3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</w:t>
            </w:r>
          </w:p>
        </w:tc>
        <w:tc>
          <w:tcPr>
            <w:tcW w:w="143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5  «Прочие мероприятия в области культуры и молодежной политики»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</w:t>
            </w:r>
          </w:p>
        </w:tc>
        <w:tc>
          <w:tcPr>
            <w:tcW w:w="143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5.1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ая централизованная библиотечная система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.1.1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ополнение книжных фондов публичных библиоте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45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76,8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829,3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1 125,6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1 171,0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1 120,4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 13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406,9 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8,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662,9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708,3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701,8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краевой бюдже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4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2,8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3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1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1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Федеральный бюдже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>177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7,1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7,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0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0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6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2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становка системы экстренного оповещения об угрозе возникновения чрезвычайных ситуац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3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сходные материалы для оргтех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3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3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4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тановка системы  видеонаблю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9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9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5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Благоустройство прилегающей территории (библиотека – филиал № 2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6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зработка проекта на благоустройство прилегающей территории (библиотека – филиал № 2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7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8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хнадзор по капитальному ремонту: устройство вентилируемого фасада центральной городской библиотеки им. Е.А.Ко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9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питальный ремонт: устройство вентилируемого фасада центральной городской библиотеки им.Е.А.Ко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0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веска ЦГБ  им.Е.А.Ко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1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иобретение информацион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8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2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25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8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2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25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2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Лицензия ПОСАБ Ирбис64+Серви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49,4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,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3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гелиевых шаров на открытие модельной библиоте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14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оснащение библиотеки по модельному стандарт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1 45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60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852,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3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92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43,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8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8,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 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00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15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ехнадзор по благоустройству прилегающей территории к зданию библиотеки – филиалу № 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,6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,6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6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материалов для текущего ремонта системы отоп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7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7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.1.17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строительных материалов для ЦБ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8</w:t>
            </w:r>
          </w:p>
        </w:tc>
        <w:tc>
          <w:tcPr>
            <w:tcW w:w="34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Приобретение оргтехники, мебели, оборуд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9</w:t>
            </w:r>
          </w:p>
        </w:tc>
        <w:tc>
          <w:tcPr>
            <w:tcW w:w="34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Лицензия ПО, продукты семейства сводного катало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4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41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4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41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.1.20</w:t>
            </w:r>
          </w:p>
        </w:tc>
        <w:tc>
          <w:tcPr>
            <w:tcW w:w="34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луга контент – фильтрации по тарифу «Школ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 xml:space="preserve">ИТОГО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7.5.1 «муниципальное казенное учреждение культуры Ейского городского поселения Ейского района "Ейская централизованная библиотечная систем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 50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09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 527,8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 124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468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17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120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575" w:hRule="atLeast"/>
        </w:trPr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46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05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849,9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444,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06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08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01,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26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0,8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11,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01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1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2,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177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357,1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 367,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0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0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6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</w:t>
            </w:r>
          </w:p>
        </w:tc>
        <w:tc>
          <w:tcPr>
            <w:tcW w:w="143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5.2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ий  историко – краеведческий музей им. В.В. Самсонова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1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2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, ремонт музея И.М.Поддубн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3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внутренних помещений МБУК ЕГПЕР "ЕИКМ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4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ставрация экспонатов основного фон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5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 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80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 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8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6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здания художественного музе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.2.7</w:t>
            </w:r>
          </w:p>
        </w:tc>
        <w:tc>
          <w:tcPr>
            <w:tcW w:w="34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 77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72,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0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4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24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.2.8</w:t>
            </w:r>
          </w:p>
        </w:tc>
        <w:tc>
          <w:tcPr>
            <w:tcW w:w="34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Грант Президента Российской Федерации на реализацию проектов в области культуры, искусства и креативных (творческих) индустр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 xml:space="preserve">ИТОГО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7.5.2 «муниципальное бюджетное учреждение культуры Ейского городского поселения Ейского района "Ейский историко - краеведческий музей им. В.В. Самсонов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 92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1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2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2 479,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2 572,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7 66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1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2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92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 874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24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3</w:t>
            </w:r>
          </w:p>
        </w:tc>
        <w:tc>
          <w:tcPr>
            <w:tcW w:w="143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5.3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ий городской центр народной культуры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1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монтные работы и техническое обеспечение деятельности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2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, демонтаж и монтаж кондиционеров, изготовление рабочего проекта архитектурной подсветки фасада, монтаж системы электроснабжения архитектурной подсветки фасада здания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3 93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930,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3 68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80,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3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внутренних помещений МБУК ЕГПЕР "ЕГЦНК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57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450,7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41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6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 16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 164,7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4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85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2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06,5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13,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85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2,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06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913,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5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Морско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6 57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1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27,6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6 57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1,7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27,6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3.6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1 07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72,4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72,4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3.7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Широчан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 xml:space="preserve">ИТОГО 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7.5.3 «муниципальное бюджетное учреждение культуры Ейского городского поселения Ейского района "Ейский городской центр народной культуры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21 99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9 709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28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498,7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86,5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13,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19 40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9 459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7 28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 334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6,5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13,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 59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 164,7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4</w:t>
            </w:r>
          </w:p>
        </w:tc>
        <w:tc>
          <w:tcPr>
            <w:tcW w:w="143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5.4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Комплексный центр социального обслуживания молодежи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4.1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екущий и капитальный ремонт клубов по месту житель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 08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525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 08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525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  <w:t>5.4.2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ыполнение проектной документации на электроосвещ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  <w:t>5.4.3</w:t>
            </w:r>
          </w:p>
        </w:tc>
        <w:tc>
          <w:tcPr>
            <w:tcW w:w="34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ыполнение сметной документации и осуществление строительного контроля за ходом выполнения подрядных работ по текущему и капитальному ремонту клубов по месту житель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3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3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 xml:space="preserve">ИТОГО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7.5.4.1 «муниципальное казенное учреждение "Комплексный центр  молодежи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3 12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558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 12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558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4"/>
              </w:rPr>
              <w:t xml:space="preserve">7.5 "Прочие мероприятия в области культуры и молодежной политики"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4 54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884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569,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 204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186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584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120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7 54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60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 891,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 801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 849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424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6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 85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2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47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61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8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1,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 59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67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76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101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color w:val="000000"/>
          <w:sz w:val="24"/>
        </w:rPr>
      </w:pPr>
      <w:r>
        <w:rPr>
          <w:rFonts w:eastAsia="Calibri"/>
          <w:bCs/>
          <w:color w:val="000000"/>
          <w:sz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26"/>
        <w:gridCol w:w="1476"/>
        <w:gridCol w:w="1417"/>
        <w:gridCol w:w="1276"/>
        <w:gridCol w:w="1134"/>
        <w:gridCol w:w="1134"/>
        <w:gridCol w:w="1134"/>
        <w:gridCol w:w="1134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7.6 Организация работы с молодежью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Организация работы с молодежью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1 8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1 8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 0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6 "Организация работы с молодежью"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1 8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1 8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color w:val="000000"/>
          <w:sz w:val="24"/>
        </w:rPr>
      </w:pPr>
      <w:r>
        <w:rPr>
          <w:rFonts w:eastAsia="Calibri"/>
          <w:bCs/>
          <w:color w:val="000000"/>
          <w:sz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2"/>
        <w:gridCol w:w="1560"/>
        <w:gridCol w:w="1417"/>
        <w:gridCol w:w="1276"/>
        <w:gridCol w:w="1134"/>
        <w:gridCol w:w="1134"/>
        <w:gridCol w:w="1134"/>
        <w:gridCol w:w="1134"/>
        <w:gridCol w:w="1843"/>
      </w:tblGrid>
      <w:tr>
        <w:trPr>
          <w:trHeight w:val="1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7 Содействие в трудоустройстве несовершеннолетних граждан</w:t>
            </w:r>
          </w:p>
        </w:tc>
      </w:tr>
      <w:tr>
        <w:trPr>
          <w:trHeight w:val="1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Содействие в трудоустройстве несовершеннолетних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 4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3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3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347,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4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3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3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347,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7.7 «Содействие в трудоустройстве несовершеннолетних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4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3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3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347,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4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3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3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347,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70C0"/>
          <w:szCs w:val="28"/>
        </w:rPr>
      </w:pPr>
      <w:r>
        <w:rPr>
          <w:color w:val="0070C0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Всего по муниципальной программе Ейского городского поселения Ей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Развитие культуры и молодежной политики на 2020-2025 годы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298"/>
        <w:gridCol w:w="1408"/>
        <w:gridCol w:w="1543"/>
        <w:gridCol w:w="1543"/>
        <w:gridCol w:w="1336"/>
        <w:gridCol w:w="1336"/>
        <w:gridCol w:w="1550"/>
        <w:gridCol w:w="1686"/>
      </w:tblGrid>
      <w:tr>
        <w:trPr/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0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1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2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3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4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5г.</w:t>
            </w:r>
          </w:p>
        </w:tc>
      </w:tr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РОГРАММЕ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717 755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8 768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0 966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21 488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24 518,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6 794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5 218,9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699 869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8 485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5 288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2 085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22 877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6 331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4 800,3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3 979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2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476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05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1,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1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12 347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 367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35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0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326,5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</w:tr>
    </w:tbl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  <w:t>8. Механизм реализации муниципальной программы и контроль за ее выполнением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Финансирование муниципальной программы осуществляет администрация Ейского городского поселения Ейского района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Текущее управление муниципальной программой осуществляет отдел культуры и молодежной политики администрации Ейского городского поселения Ейского района, который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/>
      </w:pPr>
      <w:r>
        <w:rPr>
          <w:bCs/>
        </w:rPr>
        <w:t>Контроль за выполнением муниципальной программы осуществляет отдел культуры и молодежной политики   администрация Ейского городского поселения Ейского района.</w:t>
      </w:r>
      <w:r>
        <w:rPr>
          <w:b/>
        </w:rPr>
        <w:t>.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       </w:t>
      </w:r>
    </w:p>
    <w:p>
      <w:pPr>
        <w:pStyle w:val="21"/>
        <w:rPr>
          <w:b w:val="false"/>
          <w:b w:val="false"/>
        </w:rPr>
      </w:pPr>
      <w:r>
        <w:rPr>
          <w:b w:val="false"/>
          <w:bCs w:val="false"/>
        </w:rPr>
        <w:t>9. 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ценка эффективности реализации Программы проводится координатором Программы в соответствии с Типовой методикой. Оценка эффективности реализации муниципальной программы проводится ежегодно, не позднее 1 марта, следующего за истекшим. 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Исполнители муниципальной программы ежегодно к 15 февраля представляют координатору Программы информацию об исполнении мероприятий Программы для формирования доклада о ходе реализации Программы, включая оценку эффективности Программы.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Результаты оценки эффективности реализации муниципальной программы представляются ее координатором    в докладе о ходе реализации Программы и оценке эффективности ее реализации».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 xml:space="preserve">Начальник </w:t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>
          <w:szCs w:val="28"/>
        </w:rPr>
        <w:t xml:space="preserve">отдела культуры и молодежной политики                                                                                                         Т.Г. Бибикова                                                                             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 xml:space="preserve">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7285" w:leader="none"/>
      </w:tabs>
      <w:ind w:left="360" w:hanging="0"/>
      <w:jc w:val="center"/>
      <w:rPr>
        <w:sz w:val="23"/>
        <w:szCs w:val="23"/>
      </w:rPr>
    </w:pPr>
    <w:r>
      <w:rPr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(3)_"/>
    <w:qFormat/>
    <w:rPr>
      <w:sz w:val="28"/>
      <w:szCs w:val="28"/>
      <w:shd w:fill="FFFFFF" w:val="clear"/>
    </w:rPr>
  </w:style>
  <w:style w:type="character" w:styleId="Style14">
    <w:name w:val="Нижний колонтитул Знак"/>
    <w:qFormat/>
    <w:rPr>
      <w:sz w:val="28"/>
      <w:szCs w:val="24"/>
      <w:lang w:eastAsia="zh-CN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Cs w:val="28"/>
    </w:rPr>
  </w:style>
  <w:style w:type="paragraph" w:styleId="List">
    <w:name w:val="List"/>
    <w:basedOn w:val="TextBody"/>
    <w:pPr>
      <w:shd w:fill="FFFFFF" w:val="clear"/>
    </w:pPr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21">
    <w:name w:val="Основной текст 21"/>
    <w:basedOn w:val="Normal"/>
    <w:qFormat/>
    <w:pPr>
      <w:shd w:fill="FFFFFF" w:val="clear"/>
      <w:autoSpaceDE w:val="false"/>
      <w:jc w:val="center"/>
    </w:pPr>
    <w:rPr>
      <w:b/>
      <w:bCs/>
      <w:szCs w:val="28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szCs w:val="28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3:35:00Z</dcterms:created>
  <dc:creator>Пугиев В.Г.</dc:creator>
  <dc:description/>
  <cp:keywords/>
  <dc:language>en-US</dc:language>
  <cp:lastModifiedBy>User</cp:lastModifiedBy>
  <cp:lastPrinted>2023-06-26T14:49:00Z</cp:lastPrinted>
  <dcterms:modified xsi:type="dcterms:W3CDTF">2023-07-03T10:33:00Z</dcterms:modified>
  <cp:revision>20</cp:revision>
  <dc:subject/>
  <dc:title>ПРИЛОЖЕНИЕ</dc:title>
</cp:coreProperties>
</file>